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vWHugex6+nosvDeu4+AoBmQfs8yUTHXP9kmpPB+f0QhDIL+Tor9rW3BQKZIW435Sz8MQ41
fCqYNhtdgmKjLCAZ9qMt+bSMLys7MyCgE39wR2zAawZXwXPlM52CezRtXgRVpoNo6O6fxSia
xfGE47euvPtmqBQEYHF9dCXbc12r6cEi7PssG2uC1zJGcPwSGsXEMDWyMEb0oV/hgsornt1U
kr2ITNhEEVddnUDp5a</vt:lpwstr>
  </property>
  <property fmtid="{D5CDD505-2E9C-101B-9397-08002B2CF9AE}" pid="3" name="_2015_ms_pID_7253431">
    <vt:lpwstr>ht6CpE8QJLwFPR6IM/vUEckEwM4c0s5r96+KeUn/xhV1mAGvBDtqSo
le3dFgubHJplQyyDJ4B0tWxSNSqSoEox6ZaboM5oJe6nNTNqnEKJPJSFRKo2jB0kvchbvDUO
f/mSKBOLBtNI2TLMe9pJFUMfTLer/ULCV5KH8XOdY3U8zWVZIk46CrAWsiyPfChaUGvG7+fV
Ek2efP47Fcj+QXTHCRnsMlpzemxRJKTydWi0</vt:lpwstr>
  </property>
  <property fmtid="{D5CDD505-2E9C-101B-9397-08002B2CF9AE}" pid="4" name="_2015_ms_pID_7253431_00">
    <vt:lpwstr>_2015_ms_pID_7253431</vt:lpwstr>
  </property>
  <property fmtid="{D5CDD505-2E9C-101B-9397-08002B2CF9AE}" pid="5" name="_2015_ms_pID_7253432">
    <vt:lpwstr>kQUeKBZWOR/AT8gdQJxVACR/+rgRd4eP/uB8
ZMv9ECOwziBldx1oOpmovFdjoa2iVppcvRd7cpSMsLdPh630h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